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96972887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  <w:lang w:val="uk-UA"/>
        </w:rPr>
      </w:pPr>
      <w:r>
        <w:rPr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січня  20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uk-UA"/>
        </w:rPr>
        <w:t xml:space="preserve"> року</w:t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bookmarkStart w:id="0" w:name="_Hlk125115745"/>
      <w:bookmarkEnd w:id="0"/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1" w:name="n18"/>
      <w:bookmarkEnd w:id="1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за 2022 рік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2" w:name="_Hlk125115745"/>
      <w:bookmarkStart w:id="3" w:name="_Hlk125115745"/>
      <w:bookmarkEnd w:id="3"/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2 рік, доведений керівником фінансового управління Городоцької міської ради     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2 рік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2 рік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3-01-20T14:09:00Z</cp:lastPrinted>
  <dcterms:modified xsi:type="dcterms:W3CDTF">2023-01-20T12:09:00Z</dcterms:modified>
  <cp:revision>16</cp:revision>
  <dc:subject/>
  <dc:title>ПРОЄКТ РІШЕННЯ</dc:title>
</cp:coreProperties>
</file>